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 СУДЕЙ</w:t>
      </w:r>
    </w:p>
    <w:p>
      <w:pPr>
        <w:pStyle w:val="Normal"/>
        <w:jc w:val="center"/>
        <w:rPr/>
      </w:pPr>
      <w:r>
        <w:rPr/>
        <w:t>Первенства России по легкой атлетике среди юношей и девушек до 18 лет</w:t>
      </w:r>
    </w:p>
    <w:p>
      <w:pPr>
        <w:pStyle w:val="Normal"/>
        <w:jc w:val="center"/>
        <w:rPr/>
      </w:pPr>
      <w:r>
        <w:rPr/>
        <w:t>в помещен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г. Пенза, л/манеж УОР</w:t>
        <w:tab/>
        <w:tab/>
        <w:tab/>
        <w:tab/>
        <w:tab/>
        <w:tab/>
        <w:tab/>
        <w:t>27 -31 января 2011 г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3480"/>
        <w:gridCol w:w="709"/>
        <w:gridCol w:w="2774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п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 И.О. судей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род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ляев С.Н.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удь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о Т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В.П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ько Т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й делегат ВФ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Н.Ю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.секре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 Зам.гл.суд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уков А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. по обору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А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.по награ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 А.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 по бе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А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 по мет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 А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 по прыж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ремов С.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ор ст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пин Рязанская об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мтев Е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тё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й К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ё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гарбов В.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ья на видеофин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льск Московск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 Э.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ья на видеофин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С.Б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ченков Д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ыжки в выс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анов Б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ыжки и яд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 В.Ю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прыж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В.П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удья-информ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 А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А.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уненко В.П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удья на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судья прыжки с ше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ина Н.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шова С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-информ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цевич 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ья-информ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Петербур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ев Д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стар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Ю.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стар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ькин Ю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.стар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В.Д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никова Г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ыхалин С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М.П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на фин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Т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на фин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Н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ыренкова Л.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авлёва О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О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ин В.С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ы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В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ы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А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ы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кшанов С.Б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ы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 Т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ы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Ю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ы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Р.Б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обору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ьянов А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обору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гин С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обору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шов С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урова А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инская Ю.С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Т.П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ина Е.О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С.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носова С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 Е.Б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М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Ю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тьев В.П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 Н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ри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 А.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ов А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ян Т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кавказ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ёмин С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.Б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мирова Л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 А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 А.Ю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А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ди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кина Ю.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награ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Т.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награ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укина К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награ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И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награ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на И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по награ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С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.С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уров М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яд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га М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яд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ичев А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яд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елев М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яд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Ю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на фини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Р.К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С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кина Н.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.С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А.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а Е.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ичев А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шкина Е.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ёмина И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а Н.Ю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В.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hanging="36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а М.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т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40" w:right="851" w:gutter="0" w:header="0" w:top="794" w:footer="0" w:bottom="539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8:19:00Z</dcterms:created>
  <dc:creator>1</dc:creator>
  <dc:description/>
  <cp:keywords/>
  <dc:language>en-US</dc:language>
  <cp:lastModifiedBy>DNA7 X86</cp:lastModifiedBy>
  <cp:lastPrinted>2007-02-06T10:27:00Z</cp:lastPrinted>
  <dcterms:modified xsi:type="dcterms:W3CDTF">2011-01-29T07:06:00Z</dcterms:modified>
  <cp:revision>11</cp:revision>
  <dc:subject/>
  <dc:title>№</dc:title>
</cp:coreProperties>
</file>